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ойник 1/4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-1-4-</w:t>
        </w:r>
        <w:r>
          <w:rPr>
            <w:rStyle w:val="InternetLink"/>
            <w:lang w:val="en-US"/>
          </w:rPr>
          <w:t>thre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rea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nectio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ap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mpu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a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er</w:t>
        </w:r>
        <w:r>
          <w:rPr>
            <w:rStyle w:val="InternetLink"/>
          </w:rPr>
          <w:t>/32305941499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10010208.1000023.50.</w:t>
        </w:r>
        <w:r>
          <w:rPr>
            <w:rStyle w:val="InternetLink"/>
            <w:lang w:val="en-US"/>
          </w:rPr>
          <w:t>vfIbxS</w:t>
        </w:r>
      </w:hyperlink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Тройник 1/4</w:t>
      </w:r>
    </w:p>
    <w:p>
      <w:pPr>
        <w:pStyle w:val="Normal"/>
        <w:rPr/>
      </w:pPr>
      <w:hyperlink r:id="rId3">
        <w:r>
          <w:rPr>
            <w:rStyle w:val="InternetLink"/>
          </w:rPr>
          <w:t>http://overhard.ru/razvetviteli/ek-af-y-splitter-3f-g1-4-black-nickel.html</w:t>
        </w:r>
      </w:hyperlink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Водоблок </w:t>
      </w:r>
      <w:r>
        <w:rPr>
          <w:color w:val="FF0000"/>
          <w:lang w:val="en-US"/>
        </w:rPr>
        <w:t>GPU</w:t>
      </w:r>
      <w:r>
        <w:rPr>
          <w:color w:val="FF0000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100-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P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a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loc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ide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aphic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ar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a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loc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diat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erHol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acing</w:t>
        </w:r>
        <w:r>
          <w:rPr>
            <w:rStyle w:val="InternetLink"/>
          </w:rPr>
          <w:t>-42</w:t>
        </w:r>
        <w:r>
          <w:rPr>
            <w:rStyle w:val="InternetLink"/>
            <w:lang w:val="en-US"/>
          </w:rPr>
          <w:t>mm</w:t>
        </w:r>
        <w:r>
          <w:rPr>
            <w:rStyle w:val="InternetLink"/>
          </w:rPr>
          <w:t>-62</w:t>
        </w:r>
        <w:r>
          <w:rPr>
            <w:rStyle w:val="InternetLink"/>
            <w:lang w:val="en-US"/>
          </w:rPr>
          <w:t>mm</w:t>
        </w:r>
        <w:r>
          <w:rPr>
            <w:rStyle w:val="InternetLink"/>
          </w:rPr>
          <w:t>/32639832131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10010208.100010.20.</w:t>
        </w:r>
        <w:r>
          <w:rPr>
            <w:rStyle w:val="InternetLink"/>
            <w:lang w:val="en-US"/>
          </w:rPr>
          <w:t>fO</w:t>
        </w:r>
        <w:r>
          <w:rPr>
            <w:rStyle w:val="InternetLink"/>
          </w:rPr>
          <w:t>8</w:t>
        </w:r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scm</w:t>
        </w:r>
        <w:r>
          <w:rPr>
            <w:rStyle w:val="InternetLink"/>
          </w:rPr>
          <w:t>=1007.13338.33346.0&amp;</w:t>
        </w:r>
        <w:r>
          <w:rPr>
            <w:rStyle w:val="InternetLink"/>
            <w:lang w:val="en-US"/>
          </w:rPr>
          <w:t>pvid</w:t>
        </w:r>
        <w:r>
          <w:rPr>
            <w:rStyle w:val="InternetLink"/>
          </w:rPr>
          <w:t>=9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406292-8</w:t>
        </w:r>
        <w:r>
          <w:rPr>
            <w:rStyle w:val="InternetLink"/>
            <w:lang w:val="en-US"/>
          </w:rPr>
          <w:t>cf</w:t>
        </w:r>
        <w:r>
          <w:rPr>
            <w:rStyle w:val="InternetLink"/>
          </w:rPr>
          <w:t>6-41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606-19364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566</w:t>
        </w:r>
        <w:r>
          <w:rPr>
            <w:rStyle w:val="InternetLink"/>
            <w:lang w:val="en-US"/>
          </w:rPr>
          <w:t>ace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tpp</w:t>
        </w:r>
        <w:r>
          <w:rPr>
            <w:rStyle w:val="InternetLink"/>
          </w:rPr>
          <w:t>=1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 xml:space="preserve">Водоблок </w:t>
      </w:r>
      <w:r>
        <w:rPr>
          <w:color w:val="FF0000"/>
          <w:lang w:val="en-US"/>
        </w:rPr>
        <w:t>CPU</w:t>
      </w:r>
      <w:r>
        <w:rPr>
          <w:color w:val="FF0000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100-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p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a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loc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a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mpu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diat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diat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te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ith</w:t>
        </w:r>
        <w:r>
          <w:rPr>
            <w:rStyle w:val="InternetLink"/>
          </w:rPr>
          <w:t>/32638346508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10010208.100010.18.</w:t>
        </w:r>
        <w:r>
          <w:rPr>
            <w:rStyle w:val="InternetLink"/>
            <w:lang w:val="en-US"/>
          </w:rPr>
          <w:t>fO</w:t>
        </w:r>
        <w:r>
          <w:rPr>
            <w:rStyle w:val="InternetLink"/>
          </w:rPr>
          <w:t>8</w:t>
        </w:r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scm</w:t>
        </w:r>
        <w:r>
          <w:rPr>
            <w:rStyle w:val="InternetLink"/>
          </w:rPr>
          <w:t>=1007.13338.33346.0&amp;</w:t>
        </w:r>
        <w:r>
          <w:rPr>
            <w:rStyle w:val="InternetLink"/>
            <w:lang w:val="en-US"/>
          </w:rPr>
          <w:t>pvid</w:t>
        </w:r>
        <w:r>
          <w:rPr>
            <w:rStyle w:val="InternetLink"/>
          </w:rPr>
          <w:t>=9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406292-8</w:t>
        </w:r>
        <w:r>
          <w:rPr>
            <w:rStyle w:val="InternetLink"/>
            <w:lang w:val="en-US"/>
          </w:rPr>
          <w:t>cf</w:t>
        </w:r>
        <w:r>
          <w:rPr>
            <w:rStyle w:val="InternetLink"/>
          </w:rPr>
          <w:t>6-41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606-19364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566</w:t>
        </w:r>
        <w:r>
          <w:rPr>
            <w:rStyle w:val="InternetLink"/>
            <w:lang w:val="en-US"/>
          </w:rPr>
          <w:t>ace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tpp</w:t>
        </w:r>
        <w:r>
          <w:rPr>
            <w:rStyle w:val="InternetLink"/>
          </w:rPr>
          <w:t>=1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 xml:space="preserve">Мосфеты платы </w:t>
      </w:r>
    </w:p>
    <w:p>
      <w:pPr>
        <w:pStyle w:val="Normal"/>
        <w:rPr/>
      </w:pPr>
      <w:hyperlink r:id="rId6">
        <w:r>
          <w:rPr>
            <w:rStyle w:val="InternetLink"/>
          </w:rPr>
          <w:t>http://overhard.ru/seriya-intel-p67-z68/EK-MOSFET-ASUS-P8P67---Acetal%2BNickel.html</w:t>
        </w:r>
      </w:hyperlink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Помпа с резервуаром </w:t>
      </w:r>
    </w:p>
    <w:p>
      <w:pPr>
        <w:pStyle w:val="Normal"/>
        <w:rPr/>
      </w:pPr>
      <w:hyperlink r:id="rId7">
        <w:r>
          <w:rPr>
            <w:rStyle w:val="InternetLink"/>
          </w:rPr>
          <w:t>http://ru.aliexpress.com/item/110mm-Cylinder-Water-tank-SC600-Pump-Computer-Water-Cooling-Radiato-Set/32693010795.html?spm=2114.03010208.3.324.zRaQq2&amp;ws_ab_test=searchweb201556_10,searchweb201602_3_10039_10057_10056_10065_10055_10054_10069_301_10059_10033_10058_10032_10017_10070_10060_10061_10052_10062_10053_10050_10051,searchweb201603_1&amp;btsid=05b7a01c-cbe7-4841-bfd8-e4ea4cb9664f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s://ru.aliexpress.com/item/140mm-cylinder-water-tank-SC600-pump-all-in-one-set-Maximum-flow-600L-H-computer-water/32350065431.html?spm=2114.10010208.1000014.4.fVdncF&amp;scm=1007.13338.47322.0&amp;pvid=79957192-e474-4ee8-bc65-e77d92668cec&amp;tpp=1</w:t>
        </w:r>
      </w:hyperlink>
      <w:r>
        <w:rPr/>
        <w:t xml:space="preserve"> 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  <w:t>Только помпа</w:t>
      </w:r>
    </w:p>
    <w:p>
      <w:pPr>
        <w:pStyle w:val="Normal"/>
        <w:rPr/>
      </w:pPr>
      <w:hyperlink r:id="rId9">
        <w:r>
          <w:rPr>
            <w:rStyle w:val="InternetLink"/>
          </w:rPr>
          <w:t>http://ru.aliexpress.com/item/12V-DC-Water-Pump-500-L-H-G1-4-input-and-output-sc600-with-Bracket/1945725931.html?spm=2114.03010208.3.99.JE0ClB&amp;ws_ab_test=searchweb201556_10,searchweb201602_3_10039_10057_10056_10065_10037_10055_10054_10069_301_10059_10033_10058_10032_10017_10070_10060_10061_10052_10062_10053_10050_10051,searchweb201603_1&amp;btsid=94595f4a-257e-4332-892d-300037e28724</w:t>
        </w:r>
      </w:hyperlink>
    </w:p>
    <w:p>
      <w:pPr>
        <w:pStyle w:val="Normal"/>
        <w:rPr/>
      </w:pPr>
      <w:r>
        <w:rPr/>
        <w:t xml:space="preserve">Резервуар </w:t>
      </w:r>
    </w:p>
    <w:p>
      <w:pPr>
        <w:pStyle w:val="Normal"/>
        <w:rPr/>
      </w:pPr>
      <w:hyperlink r:id="rId10">
        <w:r>
          <w:rPr>
            <w:rStyle w:val="InternetLink"/>
          </w:rPr>
          <w:t>http://ru.aliexpress.com/item/The-new-Obsidian-Series-50-140MM-cylindrical-water-cooling-radiator-Water-cooling-PC-applications-Accessories/1700851018.html?s=p&amp;spm=2114.10010208.100011.6.q5CpxC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Фитинги 6 шт. </w:t>
      </w:r>
    </w:p>
    <w:p>
      <w:pPr>
        <w:pStyle w:val="Normal"/>
        <w:rPr/>
      </w:pPr>
      <w:hyperlink r:id="rId11">
        <w:r>
          <w:rPr>
            <w:rStyle w:val="InternetLink"/>
          </w:rPr>
          <w:t>http://ru.aliexpress.com/item/6pcs-lot-siliver-hand-compression-fittings-nozzle-G1-4-thread-suit-9-5X12-7mm-tubing-water/32496181335.html?spm=2114.10010208.100010.16.kaux5B&amp;scm=1007.13338.33346.0&amp;pvid=c956eed6-172e-47d3-8c49-fe72fdd778da&amp;tpp=1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 xml:space="preserve">Фитинги 8шт. </w:t>
      </w:r>
    </w:p>
    <w:p>
      <w:pPr>
        <w:pStyle w:val="Normal"/>
        <w:rPr/>
      </w:pPr>
      <w:hyperlink r:id="rId12">
        <w:r>
          <w:rPr>
            <w:rStyle w:val="InternetLink"/>
          </w:rPr>
          <w:t>http://ru.aliexpress.com/item/3-8-ID-X-1-2-OD-9-5-X-12-7mm-tubing-Compression-Fittings-G1/32706365325.html?spm=2114.10010208.100009.4.FhCq9T&amp;scm=1007.13339.46339.0&amp;pvid=a5e0d60f-1faa-421d-96b7-d5a0e24f7a8b&amp;tpp=1</w:t>
        </w:r>
      </w:hyperlink>
      <w:r>
        <w:rPr/>
        <w:t xml:space="preserve"> </w:t>
      </w:r>
    </w:p>
    <w:p>
      <w:pPr>
        <w:pStyle w:val="Normal"/>
        <w:rPr/>
      </w:pPr>
      <w:r>
        <w:rPr/>
        <w:t>Фитинги поштучно.</w:t>
      </w:r>
    </w:p>
    <w:p>
      <w:pPr>
        <w:pStyle w:val="Normal"/>
        <w:rPr/>
      </w:pPr>
      <w:hyperlink r:id="rId13">
        <w:r>
          <w:rPr>
            <w:rStyle w:val="InternetLink"/>
          </w:rPr>
          <w:t>http://ru.aliexpress.com/item/Computer-Water-Cooling-Two-Touch-Fitting-Hand-Twist-Joint-3-8-Thin-Cool-Black/32472949842.html?spm=2114.03010208.3.118.3aMR8O&amp;ws_ab_test=searchweb201556_10,searchweb201602_3_10039_10057_10056_10065_10055_10054_10069_301_10059_10033_10058_10032_10017_10070_10060_10061_10052_10062_10053_10050_10051,searchweb201603_1&amp;btsid=8203e16c-069e-4793-a213-6def2a6ae532</w:t>
        </w:r>
      </w:hyperlink>
      <w:r>
        <w:rPr/>
        <w:t xml:space="preserve"> </w:t>
      </w:r>
    </w:p>
    <w:p>
      <w:pPr>
        <w:pStyle w:val="Normal"/>
        <w:rPr/>
      </w:pPr>
      <w:r>
        <w:rPr/>
        <w:t>Фитинги поштучно 2</w:t>
      </w:r>
    </w:p>
    <w:p>
      <w:pPr>
        <w:pStyle w:val="Normal"/>
        <w:rPr/>
      </w:pPr>
      <w:hyperlink r:id="rId14">
        <w:r>
          <w:rPr>
            <w:rStyle w:val="InternetLink"/>
          </w:rPr>
          <w:t>http://ru.aliexpress.com/item/G1-4-Thread-Thin-Quick-Twist-Tube-Fitting-Connector-For-3-8-9-5-12-7mm/32403949274.html?spm=2114.10010208.100009.34.KQOWhu&amp;scm=1007.13339.46339.0&amp;pvid=3bd1d99d-0f92-4eae-9334-a85d5e84a79c&amp;tpp=1</w:t>
        </w:r>
      </w:hyperlink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Фитинги поштучно 3</w:t>
      </w:r>
    </w:p>
    <w:p>
      <w:pPr>
        <w:pStyle w:val="Normal"/>
        <w:rPr/>
      </w:pPr>
      <w:hyperlink r:id="rId15">
        <w:r>
          <w:rPr>
            <w:rStyle w:val="InternetLink"/>
          </w:rPr>
          <w:t>https://ru.aliexpress.com/item/3-8-ID-X-1-2-OD-9-5-X-12-7mm-tubing-Compression-Fittings-G1/32704825451.html?spm=2114.10010208.1000013.4.MjKOmn&amp;scm=1007.13339.33317.0&amp;pvid=219a6159-65a1-4ca8-9e63-1e5960cddb6a&amp;tpp=1</w:t>
        </w:r>
      </w:hyperlink>
      <w:r>
        <w:rPr/>
        <w:t xml:space="preserve"> 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  <w:t>Фитинг 90 М-М</w:t>
      </w:r>
    </w:p>
    <w:p>
      <w:pPr>
        <w:pStyle w:val="Normal"/>
        <w:rPr/>
      </w:pPr>
      <w:hyperlink r:id="rId16">
        <w:r>
          <w:rPr>
            <w:rStyle w:val="InternetLink"/>
          </w:rPr>
          <w:t>https://ru.aliexpress.com/item/90-Degree-G1-4-Female-To-Female-Angle-Fitting-Adapter-Silver/32710483450.html?spm=2114.10010208.1000013.24.V96aqg&amp;scm=1007.13339.33317.0&amp;pvid=6bd173d3-2887-4a65-98e2-f999d770efc8&amp;tpp=1</w:t>
        </w:r>
      </w:hyperlink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Фитинг 90 М-П</w:t>
      </w:r>
    </w:p>
    <w:p>
      <w:pPr>
        <w:pStyle w:val="Normal"/>
        <w:rPr>
          <w:color w:val="FF0000"/>
        </w:rPr>
      </w:pPr>
      <w:hyperlink r:id="rId17">
        <w:r>
          <w:rPr>
            <w:rStyle w:val="InternetLink"/>
          </w:rPr>
          <w:t>https://ru.aliexpress.com/item/90-degree-Rotary-fitting-dapter-male-to-female-G1-4-thread-with-O-ring-seals/32708237636.html?spm=2114.10010208.1000013.18.r843VI&amp;scm=1007.13339.33317.0&amp;pvid=cf16671c-4ea2-46a5-8954-50ab00714c58&amp;tpp=1</w:t>
        </w:r>
      </w:hyperlink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муты на шланги </w:t>
      </w:r>
    </w:p>
    <w:p>
      <w:pPr>
        <w:pStyle w:val="Normal"/>
        <w:rPr/>
      </w:pPr>
      <w:hyperlink r:id="rId18">
        <w:r>
          <w:rPr>
            <w:rStyle w:val="InternetLink"/>
          </w:rPr>
          <w:t>http://ru.aliexpress.com/item/10-pcs-lot-Water-cooling-pipe-water-cooling-pipe-anulated-water-pipe-clasp-1/1077480226.html?spm=2114.10010208.100009.2.WsbaHw&amp;scm=1007.13339.46339.0&amp;pvid=3b6fd340-6667-44a8-a742-b77f99ea30bc&amp;tpp=1</w:t>
        </w:r>
      </w:hyperlink>
      <w:r>
        <w:rPr/>
        <w:t xml:space="preserve"> </w:t>
      </w:r>
    </w:p>
    <w:p>
      <w:pPr>
        <w:pStyle w:val="Normal"/>
        <w:rPr/>
      </w:pPr>
      <w:hyperlink r:id="rId1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10</w:t>
        </w:r>
        <w:r>
          <w:rPr>
            <w:rStyle w:val="InternetLink"/>
            <w:lang w:val="en-US"/>
          </w:rPr>
          <w:t>pc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rew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an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or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riv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amps</w:t>
        </w:r>
        <w:r>
          <w:rPr>
            <w:rStyle w:val="InternetLink"/>
          </w:rPr>
          <w:t>-304-</w:t>
        </w:r>
        <w:r>
          <w:rPr>
            <w:rStyle w:val="InternetLink"/>
            <w:lang w:val="en-US"/>
          </w:rPr>
          <w:t>Stainles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tee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ip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ips</w:t>
        </w:r>
        <w:r>
          <w:rPr>
            <w:rStyle w:val="InternetLink"/>
          </w:rPr>
          <w:t>/32648997174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30010708.3.67.8</w:t>
        </w:r>
        <w:r>
          <w:rPr>
            <w:rStyle w:val="InternetLink"/>
            <w:lang w:val="en-US"/>
          </w:rPr>
          <w:t>zoFn</w:t>
        </w:r>
        <w:r>
          <w:rPr>
            <w:rStyle w:val="InternetLink"/>
          </w:rPr>
          <w:t>1&amp;</w:t>
        </w:r>
        <w:r>
          <w:rPr>
            <w:rStyle w:val="InternetLink"/>
            <w:lang w:val="en-US"/>
          </w:rPr>
          <w:t>w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0_0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2_3_10039_10056_10065_10055_10068_10054_10069_10059_10073_10017_10070_10060_10061_10052_10062_10053_10050_10051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3_1&amp;</w:t>
        </w:r>
        <w:r>
          <w:rPr>
            <w:rStyle w:val="InternetLink"/>
            <w:lang w:val="en-US"/>
          </w:rPr>
          <w:t>btsid</w:t>
        </w:r>
        <w:r>
          <w:rPr>
            <w:rStyle w:val="InternetLink"/>
          </w:rPr>
          <w:t>=1006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71-2</w:t>
        </w:r>
        <w:r>
          <w:rPr>
            <w:rStyle w:val="InternetLink"/>
            <w:lang w:val="en-US"/>
          </w:rPr>
          <w:t>ae</w:t>
        </w:r>
        <w:r>
          <w:rPr>
            <w:rStyle w:val="InternetLink"/>
          </w:rPr>
          <w:t>0-42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0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272-0858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509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007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20</w:t>
        </w:r>
        <w:r>
          <w:rPr>
            <w:rStyle w:val="InternetLink"/>
            <w:lang w:val="en-US"/>
          </w:rPr>
          <w:t>pc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a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ip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i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ub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am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ue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i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acuu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r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an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yp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i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astener</w:t>
        </w:r>
        <w:r>
          <w:rPr>
            <w:rStyle w:val="InternetLink"/>
          </w:rPr>
          <w:t>/32596869136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10010208.1000014.8.</w:t>
        </w:r>
        <w:r>
          <w:rPr>
            <w:rStyle w:val="InternetLink"/>
            <w:lang w:val="en-US"/>
          </w:rPr>
          <w:t>kD</w:t>
        </w:r>
        <w:r>
          <w:rPr>
            <w:rStyle w:val="InternetLink"/>
          </w:rPr>
          <w:t>15</w:t>
        </w:r>
        <w:r>
          <w:rPr>
            <w:rStyle w:val="InternetLink"/>
            <w:lang w:val="en-US"/>
          </w:rPr>
          <w:t>FS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scm</w:t>
        </w:r>
        <w:r>
          <w:rPr>
            <w:rStyle w:val="InternetLink"/>
          </w:rPr>
          <w:t>=1007.13338.49932.0&amp;</w:t>
        </w:r>
        <w:r>
          <w:rPr>
            <w:rStyle w:val="InternetLink"/>
            <w:lang w:val="en-US"/>
          </w:rPr>
          <w:t>pv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9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53-5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4047-</w:t>
        </w:r>
        <w:r>
          <w:rPr>
            <w:rStyle w:val="InternetLink"/>
            <w:lang w:val="en-US"/>
          </w:rPr>
          <w:t>bc</w:t>
        </w:r>
        <w:r>
          <w:rPr>
            <w:rStyle w:val="InternetLink"/>
          </w:rPr>
          <w:t>54-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0966</w:t>
        </w:r>
        <w:r>
          <w:rPr>
            <w:rStyle w:val="InternetLink"/>
            <w:lang w:val="en-US"/>
          </w:rPr>
          <w:t>fd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0&amp;</w:t>
        </w:r>
        <w:r>
          <w:rPr>
            <w:rStyle w:val="InternetLink"/>
            <w:lang w:val="en-US"/>
          </w:rPr>
          <w:t>tpp</w:t>
        </w:r>
        <w:r>
          <w:rPr>
            <w:rStyle w:val="InternetLink"/>
          </w:rPr>
          <w:t>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облок </w:t>
      </w:r>
      <w:r>
        <w:rPr>
          <w:lang w:val="en-US"/>
        </w:rPr>
        <w:t>GTX</w:t>
      </w:r>
      <w:r>
        <w:rPr/>
        <w:t>760</w:t>
      </w:r>
    </w:p>
    <w:p>
      <w:pPr>
        <w:pStyle w:val="Normal"/>
        <w:rPr/>
      </w:pPr>
      <w:hyperlink r:id="rId21">
        <w:r>
          <w:rPr>
            <w:rStyle w:val="InternetLink"/>
          </w:rPr>
          <w:t>https://ru.aliexpress.com/item/Bykski-N-AS97-X-for-ASUS-660-670-680-760-970-VGA-Water-Cooling-Block-0/32446073768.html?spm=2114.30010708.3.10.o6SrPY&amp;ws_ab_test=searchweb201556_10,searchweb201602_3_10039_10057_10065_10056_10068_10055_10037_10054_10069_301_10059_10033_10058_10032_10073_10017_10070_10060_10061_10052_10062_10053_10050_10051,searchweb201603_1&amp;btsid=45df2fbe-eae7-4009-913d-5f7801ea5372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Трубки ПВХ</w:t>
      </w:r>
    </w:p>
    <w:p>
      <w:pPr>
        <w:pStyle w:val="Normal"/>
        <w:rPr/>
      </w:pPr>
      <w:hyperlink r:id="rId22">
        <w:r>
          <w:rPr>
            <w:rStyle w:val="InternetLink"/>
          </w:rPr>
          <w:t>http://overhard.ru/shlangi-10-13.html</w:t>
        </w:r>
      </w:hyperlink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Крепеж радиатора </w:t>
      </w:r>
    </w:p>
    <w:p>
      <w:pPr>
        <w:pStyle w:val="Normal"/>
        <w:rPr/>
      </w:pPr>
      <w:hyperlink r:id="rId23">
        <w:r>
          <w:rPr>
            <w:rStyle w:val="InternetLink"/>
          </w:rPr>
          <w:t>http://overhard.ru/835.html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 xml:space="preserve">Радиатор </w:t>
      </w:r>
      <w:r>
        <w:rPr>
          <w:color w:val="FF0000"/>
          <w:lang w:val="en-US"/>
        </w:rPr>
        <w:t>R</w:t>
      </w:r>
      <w:r>
        <w:rPr>
          <w:color w:val="FF0000"/>
        </w:rPr>
        <w:t xml:space="preserve">360 </w:t>
      </w:r>
    </w:p>
    <w:p>
      <w:pPr>
        <w:pStyle w:val="Normal"/>
        <w:rPr/>
      </w:pPr>
      <w:hyperlink r:id="rId24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re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ipp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luminu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360-</w:t>
        </w:r>
        <w:r>
          <w:rPr>
            <w:rStyle w:val="InternetLink"/>
            <w:lang w:val="en-US"/>
          </w:rPr>
          <w:t>Compu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P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eatsi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diat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a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l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it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tSelling</w:t>
        </w:r>
        <w:r>
          <w:rPr>
            <w:rStyle w:val="InternetLink"/>
          </w:rPr>
          <w:t>/32652268746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03010208.3.97.</w:t>
        </w:r>
        <w:r>
          <w:rPr>
            <w:rStyle w:val="InternetLink"/>
            <w:lang w:val="en-US"/>
          </w:rPr>
          <w:t>Ml</w:t>
        </w:r>
        <w:r>
          <w:rPr>
            <w:rStyle w:val="InternetLink"/>
          </w:rPr>
          <w:t>910</w:t>
        </w:r>
        <w:r>
          <w:rPr>
            <w:rStyle w:val="InternetLink"/>
            <w:lang w:val="en-US"/>
          </w:rPr>
          <w:t>w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w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556_10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2_3_10039_10057_10056_10065_10055_10054_10069_301_10059_10033_10058_10032_10017_10070_10060_10061_10052_10062_10053_10050_10051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3_1&amp;</w:t>
        </w:r>
        <w:r>
          <w:rPr>
            <w:rStyle w:val="InternetLink"/>
            <w:lang w:val="en-US"/>
          </w:rPr>
          <w:t>bts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ae</w:t>
        </w:r>
        <w:r>
          <w:rPr>
            <w:rStyle w:val="InternetLink"/>
          </w:rPr>
          <w:t>92</w:t>
        </w:r>
        <w:r>
          <w:rPr>
            <w:rStyle w:val="InternetLink"/>
            <w:lang w:val="en-US"/>
          </w:rPr>
          <w:t>ff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-0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6-493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0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6686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17</w:t>
        </w:r>
      </w:hyperlink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Разъем </w:t>
      </w:r>
      <w:r>
        <w:rPr>
          <w:color w:val="FF0000"/>
          <w:lang w:val="en-US"/>
        </w:rPr>
        <w:t xml:space="preserve">PWM </w:t>
      </w:r>
      <w:r>
        <w:rPr>
          <w:color w:val="FF0000"/>
        </w:rPr>
        <w:t xml:space="preserve">4 </w:t>
      </w:r>
      <w:r>
        <w:rPr>
          <w:color w:val="FF0000"/>
          <w:lang w:val="en-US"/>
        </w:rPr>
        <w:t>pin</w:t>
      </w:r>
      <w:r>
        <w:rPr>
          <w:color w:val="FF0000"/>
        </w:rPr>
        <w:t xml:space="preserve"> тройник </w:t>
      </w:r>
    </w:p>
    <w:p>
      <w:pPr>
        <w:pStyle w:val="Normal"/>
        <w:rPr/>
      </w:pPr>
      <w:hyperlink r:id="rId25">
        <w:r>
          <w:rPr>
            <w:rStyle w:val="InternetLink"/>
          </w:rPr>
          <w:t>http://overhard.ru/razvetviteli-4-pin-na-2x4pin/gelid-pwm-1-to-4-splitter.html</w:t>
        </w:r>
      </w:hyperlink>
      <w:r>
        <w:rPr/>
        <w:t xml:space="preserve">      !!!</w:t>
      </w:r>
    </w:p>
    <w:p>
      <w:pPr>
        <w:pStyle w:val="Normal"/>
        <w:rPr/>
      </w:pPr>
      <w:hyperlink r:id="rId26">
        <w:r>
          <w:rPr>
            <w:rStyle w:val="InternetLink"/>
          </w:rPr>
          <w:t>https://ru.aliexpress.com/item/5pcs-4-Pin-to-2x-4pin-3pin-PWM-Convert-Connector-Extension-Y-Splitter-Adapter-Cable-For/1838284915.html?spm=2114.03010208.3.74.KvtDkS&amp;ws_ab_test=searchweb201556_10,searchweb201602_3_10039_10057_10056_10065_10037_10055_10054_10069_301_10059_10033_10058_10032_10017_10070_10060_10061_10052_10062_10053_10050_10051,searchweb201603_1&amp;btsid=cbfa5ded-5b7a-4636-b19e-32cee390762d</w:t>
        </w:r>
      </w:hyperlink>
    </w:p>
    <w:p>
      <w:pPr>
        <w:pStyle w:val="Normal"/>
        <w:rPr/>
      </w:pPr>
      <w:hyperlink r:id="rId27">
        <w:r>
          <w:rPr>
            <w:rStyle w:val="InternetLink"/>
          </w:rPr>
          <w:t>https://ru.aliexpress.com/item/New-3-4-Pin-Computer-PC-Fan-Power-Y-Splitter-Cable-Connector-Adapter/32550500370.html?spm=2114.03010208.3.2.KvtDkS&amp;ws_ab_test=searchweb201556_10,searchweb201602_3_10039_10057_10056_10065_10037_10055_10054_10069_301_10059_10033_10058_10032_10017_10070_10060_10061_10052_10062_10053_10050_10051,searchweb201603_1&amp;btsid=cbfa5ded-5b7a-4636-b19e-32cee390762d</w:t>
        </w:r>
      </w:hyperlink>
    </w:p>
    <w:p>
      <w:pPr>
        <w:pStyle w:val="Normal"/>
        <w:rPr/>
      </w:pPr>
      <w:hyperlink r:id="rId28">
        <w:r>
          <w:rPr>
            <w:rStyle w:val="InternetLink"/>
          </w:rPr>
          <w:t>http://ru.aliexpress.com/item/Black-Sleeved-4-Pin-PWM-to-3-Port-4-Pin-3-Pin-Fan-Splitter-Power/32447323170.html?spm=2114.03010208.3.22.caoYWi&amp;ws_ab_test=searchweb201556_10,searchweb201602_3_10039_10057_10056_10065_10037_10055_10054_10069_301_10059_10033_10058_10032_10017_10070_10060_10061_10052_10062_10053_10050_10051,searchweb201603_1&amp;btsid=6001b3bf-a458-4505-8330-109bc6ccd46c</w:t>
        </w:r>
      </w:hyperlink>
    </w:p>
    <w:p>
      <w:pPr>
        <w:pStyle w:val="Normal"/>
        <w:rPr/>
      </w:pPr>
      <w:hyperlink r:id="rId2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6-</w:t>
        </w:r>
        <w:r>
          <w:rPr>
            <w:rStyle w:val="InternetLink"/>
            <w:lang w:val="en-US"/>
          </w:rPr>
          <w:t>Sleeved</w:t>
        </w:r>
        <w:r>
          <w:rPr>
            <w:rStyle w:val="InternetLink"/>
          </w:rPr>
          <w:t>-6-</w:t>
        </w:r>
        <w:r>
          <w:rPr>
            <w:rStyle w:val="InternetLink"/>
            <w:lang w:val="en-US"/>
          </w:rPr>
          <w:t>inch</w:t>
        </w:r>
        <w:r>
          <w:rPr>
            <w:rStyle w:val="InternetLink"/>
          </w:rPr>
          <w:t>-1-</w:t>
        </w:r>
        <w:r>
          <w:rPr>
            <w:rStyle w:val="InternetLink"/>
            <w:lang w:val="en-US"/>
          </w:rPr>
          <w:t>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ree</w:t>
        </w:r>
        <w:r>
          <w:rPr>
            <w:rStyle w:val="InternetLink"/>
          </w:rPr>
          <w:t>-3-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-4-</w:t>
        </w:r>
        <w:r>
          <w:rPr>
            <w:rStyle w:val="InternetLink"/>
            <w:lang w:val="en-US"/>
          </w:rPr>
          <w:t>p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X</w:t>
        </w:r>
        <w:r>
          <w:rPr>
            <w:rStyle w:val="InternetLink"/>
          </w:rPr>
          <w:t>4-</w:t>
        </w:r>
        <w:r>
          <w:rPr>
            <w:rStyle w:val="InternetLink"/>
            <w:lang w:val="en-US"/>
          </w:rPr>
          <w:t>PW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lt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/32559112401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03010208.3.20.</w:t>
        </w:r>
        <w:r>
          <w:rPr>
            <w:rStyle w:val="InternetLink"/>
            <w:lang w:val="en-US"/>
          </w:rPr>
          <w:t>pwzjCF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w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556_10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2_3_10039_10057_10056_10065_10037_10055_10054_10069_301_10059_10033_10058_10032_10017_10070_10060_10061_10052_10062_10053_10050_10051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3_1&amp;</w:t>
        </w:r>
        <w:r>
          <w:rPr>
            <w:rStyle w:val="InternetLink"/>
            <w:lang w:val="en-US"/>
          </w:rPr>
          <w:t>btsid</w:t>
        </w:r>
        <w:r>
          <w:rPr>
            <w:rStyle w:val="InternetLink"/>
          </w:rPr>
          <w:t>=597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8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-562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-416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9596-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32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cf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b</w:t>
        </w:r>
      </w:hyperlink>
      <w:r>
        <w:rPr/>
        <w:t xml:space="preserve"> </w:t>
      </w:r>
    </w:p>
    <w:p>
      <w:pPr>
        <w:pStyle w:val="Normal"/>
        <w:rPr/>
      </w:pPr>
      <w:hyperlink r:id="rId3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20-</w:t>
        </w:r>
        <w:r>
          <w:rPr>
            <w:rStyle w:val="InternetLink"/>
            <w:lang w:val="en-US"/>
          </w:rPr>
          <w:t>SE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in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icr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ST</w:t>
        </w:r>
        <w:r>
          <w:rPr>
            <w:rStyle w:val="InternetLink"/>
          </w:rPr>
          <w:t>-2-0-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4-</w:t>
        </w:r>
        <w:r>
          <w:rPr>
            <w:rStyle w:val="InternetLink"/>
            <w:lang w:val="en-US"/>
          </w:rPr>
          <w:t>P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nnect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lu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it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ire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ables</w:t>
        </w:r>
        <w:r>
          <w:rPr>
            <w:rStyle w:val="InternetLink"/>
          </w:rPr>
          <w:t>-120</w:t>
        </w:r>
        <w:r>
          <w:rPr>
            <w:rStyle w:val="InternetLink"/>
            <w:lang w:val="en-US"/>
          </w:rPr>
          <w:t>MM</w:t>
        </w:r>
        <w:r>
          <w:rPr>
            <w:rStyle w:val="InternetLink"/>
          </w:rPr>
          <w:t>/32667008564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03010208.8.15.3</w:t>
        </w:r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gC</w:t>
        </w:r>
        <w:r>
          <w:rPr>
            <w:rStyle w:val="InternetLink"/>
          </w:rPr>
          <w:t>2</w:t>
        </w:r>
      </w:hyperlink>
      <w:r>
        <w:rPr/>
        <w:t xml:space="preserve">  !!!</w:t>
      </w:r>
    </w:p>
    <w:p>
      <w:pPr>
        <w:pStyle w:val="Normal"/>
        <w:rPr/>
      </w:pPr>
      <w:hyperlink r:id="rId31">
        <w:r>
          <w:rPr>
            <w:rStyle w:val="InternetLink"/>
          </w:rPr>
          <w:t>https://ru.aliexpress.com/item/10-Sets-Mini-Micro-Jst-2-0-Ph-4-Pin-Connector-Plug-Male-With-150mm-Cable/32721940283.html?spm=2114.10010208.100009.8.IokmBu&amp;scm=1007.13339.46339.0&amp;pvid=cc9c5f54-baf6-468b-abab-329adfd7ecc9&amp;tpp=1</w:t>
        </w:r>
      </w:hyperlink>
      <w:r>
        <w:rPr/>
        <w:t xml:space="preserve">  !!!</w:t>
      </w:r>
    </w:p>
    <w:p>
      <w:pPr>
        <w:pStyle w:val="Normal"/>
        <w:rPr/>
      </w:pP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8-4-4-</w:t>
        </w:r>
        <w:r>
          <w:rPr>
            <w:rStyle w:val="InternetLink"/>
            <w:lang w:val="en-US"/>
          </w:rPr>
          <w:t>Sleeved</w:t>
        </w:r>
        <w:r>
          <w:rPr>
            <w:rStyle w:val="InternetLink"/>
          </w:rPr>
          <w:t>-16-</w:t>
        </w:r>
        <w:r>
          <w:rPr>
            <w:rStyle w:val="InternetLink"/>
            <w:lang w:val="en-US"/>
          </w:rPr>
          <w:t>inch</w:t>
        </w:r>
        <w:r>
          <w:rPr>
            <w:rStyle w:val="InternetLink"/>
          </w:rPr>
          <w:t>-1-</w:t>
        </w:r>
        <w:r>
          <w:rPr>
            <w:rStyle w:val="InternetLink"/>
            <w:lang w:val="en-US"/>
          </w:rPr>
          <w:t>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ree</w:t>
        </w:r>
        <w:r>
          <w:rPr>
            <w:rStyle w:val="InternetLink"/>
          </w:rPr>
          <w:t>-3-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-4-</w:t>
        </w:r>
        <w:r>
          <w:rPr>
            <w:rStyle w:val="InternetLink"/>
            <w:lang w:val="en-US"/>
          </w:rPr>
          <w:t>p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X</w:t>
        </w:r>
        <w:r>
          <w:rPr>
            <w:rStyle w:val="InternetLink"/>
          </w:rPr>
          <w:t>4-</w:t>
        </w:r>
        <w:r>
          <w:rPr>
            <w:rStyle w:val="InternetLink"/>
            <w:lang w:val="en-US"/>
          </w:rPr>
          <w:t>PW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an</w:t>
        </w:r>
        <w:r>
          <w:rPr>
            <w:rStyle w:val="InternetLink"/>
          </w:rPr>
          <w:t>/32558920907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03010208.3.12.</w:t>
        </w:r>
        <w:r>
          <w:rPr>
            <w:rStyle w:val="InternetLink"/>
            <w:lang w:val="en-US"/>
          </w:rPr>
          <w:t>zehnJB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w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556_10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2_3_10039_10057_10056_10065_10037_10055_10054_10069_301_10059_10033_10058_10032_10017_10070_10060_10061_10052_10062_10053_10050_10051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3_1&amp;</w:t>
        </w:r>
        <w:r>
          <w:rPr>
            <w:rStyle w:val="InternetLink"/>
            <w:lang w:val="en-US"/>
          </w:rPr>
          <w:t>bts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eafc</w:t>
        </w:r>
        <w:r>
          <w:rPr>
            <w:rStyle w:val="InternetLink"/>
          </w:rPr>
          <w:t>13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8-2</w:t>
        </w:r>
        <w:r>
          <w:rPr>
            <w:rStyle w:val="InternetLink"/>
            <w:lang w:val="en-US"/>
          </w:rPr>
          <w:t>abb</w:t>
        </w:r>
        <w:r>
          <w:rPr>
            <w:rStyle w:val="InternetLink"/>
          </w:rPr>
          <w:t>-4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09-81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9-1</w:t>
        </w:r>
        <w:r>
          <w:rPr>
            <w:rStyle w:val="InternetLink"/>
            <w:lang w:val="en-US"/>
          </w:rPr>
          <w:t>fad</w:t>
        </w:r>
        <w:r>
          <w:rPr>
            <w:rStyle w:val="InternetLink"/>
          </w:rPr>
          <w:t>315</w:t>
        </w:r>
        <w:r>
          <w:rPr>
            <w:rStyle w:val="InternetLink"/>
            <w:lang w:val="en-US"/>
          </w:rPr>
          <w:t>dcc</w:t>
        </w:r>
        <w:r>
          <w:rPr>
            <w:rStyle w:val="InternetLink"/>
          </w:rPr>
          <w:t>08</w:t>
        </w:r>
      </w:hyperlink>
    </w:p>
    <w:p>
      <w:pPr>
        <w:pStyle w:val="Normal"/>
        <w:rPr/>
      </w:pPr>
      <w:hyperlink r:id="rId3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ex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6-</w:t>
        </w:r>
        <w:r>
          <w:rPr>
            <w:rStyle w:val="InternetLink"/>
            <w:lang w:val="en-US"/>
          </w:rPr>
          <w:t>Sleeved</w:t>
        </w:r>
        <w:r>
          <w:rPr>
            <w:rStyle w:val="InternetLink"/>
          </w:rPr>
          <w:t>-6-</w:t>
        </w:r>
        <w:r>
          <w:rPr>
            <w:rStyle w:val="InternetLink"/>
            <w:lang w:val="en-US"/>
          </w:rPr>
          <w:t>inch</w:t>
        </w:r>
        <w:r>
          <w:rPr>
            <w:rStyle w:val="InternetLink"/>
          </w:rPr>
          <w:t>-1-</w:t>
        </w:r>
        <w:r>
          <w:rPr>
            <w:rStyle w:val="InternetLink"/>
            <w:lang w:val="en-US"/>
          </w:rPr>
          <w:t>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ree</w:t>
        </w:r>
        <w:r>
          <w:rPr>
            <w:rStyle w:val="InternetLink"/>
          </w:rPr>
          <w:t>-3-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-4-</w:t>
        </w:r>
        <w:r>
          <w:rPr>
            <w:rStyle w:val="InternetLink"/>
            <w:lang w:val="en-US"/>
          </w:rPr>
          <w:t>p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X</w:t>
        </w:r>
        <w:r>
          <w:rPr>
            <w:rStyle w:val="InternetLink"/>
          </w:rPr>
          <w:t>4-</w:t>
        </w:r>
        <w:r>
          <w:rPr>
            <w:rStyle w:val="InternetLink"/>
            <w:lang w:val="en-US"/>
          </w:rPr>
          <w:t>PW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lt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/32559112401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pm</w:t>
        </w:r>
        <w:r>
          <w:rPr>
            <w:rStyle w:val="InternetLink"/>
          </w:rPr>
          <w:t>=2114.03010208.3.2.</w:t>
        </w:r>
        <w:r>
          <w:rPr>
            <w:rStyle w:val="InternetLink"/>
            <w:lang w:val="en-US"/>
          </w:rPr>
          <w:t>zehnJB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w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556_10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2_3_10039_10057_10056_10065_10037_10055_10054_10069_301_10059_10033_10058_10032_10017_10070_10060_10061_10052_10062_10053_10050_10051,</w:t>
        </w:r>
        <w:r>
          <w:rPr>
            <w:rStyle w:val="InternetLink"/>
            <w:lang w:val="en-US"/>
          </w:rPr>
          <w:t>searchweb</w:t>
        </w:r>
        <w:r>
          <w:rPr>
            <w:rStyle w:val="InternetLink"/>
          </w:rPr>
          <w:t>201603_1&amp;</w:t>
        </w:r>
        <w:r>
          <w:rPr>
            <w:rStyle w:val="InternetLink"/>
            <w:lang w:val="en-US"/>
          </w:rPr>
          <w:t>bts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eafc</w:t>
        </w:r>
        <w:r>
          <w:rPr>
            <w:rStyle w:val="InternetLink"/>
          </w:rPr>
          <w:t>13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8-2</w:t>
        </w:r>
        <w:r>
          <w:rPr>
            <w:rStyle w:val="InternetLink"/>
            <w:lang w:val="en-US"/>
          </w:rPr>
          <w:t>abb</w:t>
        </w:r>
        <w:r>
          <w:rPr>
            <w:rStyle w:val="InternetLink"/>
          </w:rPr>
          <w:t>-4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09-81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9-1</w:t>
        </w:r>
        <w:r>
          <w:rPr>
            <w:rStyle w:val="InternetLink"/>
            <w:lang w:val="en-US"/>
          </w:rPr>
          <w:t>fad</w:t>
        </w:r>
        <w:r>
          <w:rPr>
            <w:rStyle w:val="InternetLink"/>
          </w:rPr>
          <w:t>315</w:t>
        </w:r>
        <w:r>
          <w:rPr>
            <w:rStyle w:val="InternetLink"/>
            <w:lang w:val="en-US"/>
          </w:rPr>
          <w:t>dcc</w:t>
        </w:r>
        <w:r>
          <w:rPr>
            <w:rStyle w:val="InternetLink"/>
          </w:rPr>
          <w:t>08</w:t>
        </w:r>
      </w:hyperlink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/>
        <w:drawing>
          <wp:inline distT="0" distB="0" distL="0" distR="0">
            <wp:extent cx="5080000" cy="5080000"/>
            <wp:effectExtent l="0" t="0" r="0" b="0"/>
            <wp:docPr id="1" name="Рисунок 0" descr="шим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шим.jpg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val="en-US" w:eastAsia="ru-RU"/>
        </w:rPr>
        <w:t>IDE</w:t>
      </w:r>
      <w:r>
        <w:rPr>
          <w:lang w:eastAsia="ru-RU"/>
        </w:rPr>
        <w:t xml:space="preserve"> то </w:t>
      </w:r>
      <w:r>
        <w:rPr>
          <w:lang w:val="en-US" w:eastAsia="ru-RU"/>
        </w:rPr>
        <w:t>SATA</w:t>
      </w:r>
    </w:p>
    <w:p>
      <w:pPr>
        <w:pStyle w:val="Normal"/>
        <w:rPr/>
      </w:pPr>
      <w:hyperlink r:id="rId35">
        <w:r>
          <w:rPr>
            <w:rStyle w:val="InternetLink"/>
          </w:rPr>
          <w:t>http://ru.aliexpress.com/item/40-IDE-SATA-7-15/32674438530.html?pvid=8c745394-1237-49dc-86fc-59c3cb201439&amp;spm=2114.10010208.100010.22.tkMbew&amp;tpp=1&amp;scm=1007.13338.46330.0</w:t>
        </w:r>
      </w:hyperlink>
      <w:r>
        <w:rPr/>
        <w:t xml:space="preserve"> </w:t>
      </w:r>
    </w:p>
    <w:p>
      <w:pPr>
        <w:pStyle w:val="Normal"/>
        <w:rPr/>
      </w:pPr>
      <w:r>
        <w:rPr/>
        <w:t>Память на видеокарту</w:t>
      </w:r>
    </w:p>
    <w:p>
      <w:pPr>
        <w:pStyle w:val="Normal"/>
        <w:rPr/>
      </w:pPr>
      <w:hyperlink r:id="rId36">
        <w:r>
          <w:rPr>
            <w:rStyle w:val="InternetLink"/>
          </w:rPr>
          <w:t>http://ru.aliexpress.com/item/H5GQ2H24MFR-T0C-H5GQ2H24AFR-R0C-H5GQ2H24MFR-T2C/32696301491.html?spm=2114.03010208.3.1.66A0cg&amp;ws_ab_test=searchweb201556_10,searchweb201602_3_10039_10057_10056_10065_10037_10055_10054_10069_301_10059_10033_10058_10032_10017_10070_10060_10061_10052_10062_10053_10050_10051,searchweb201603_1&amp;btsid=d5cc0994-3f63-4c44-8fce-04d51eb67838</w:t>
        </w:r>
      </w:hyperlink>
    </w:p>
    <w:p>
      <w:pPr>
        <w:pStyle w:val="Normal"/>
        <w:rPr/>
      </w:pPr>
      <w:r>
        <w:rPr/>
        <w:t>радиаторы на память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hyperlink r:id="rId37">
        <w:r>
          <w:rPr>
            <w:rStyle w:val="InternetLink"/>
          </w:rPr>
          <w:t>https://ru.aliexpress.com/item/Blue-fin-memory-graphics-memory-notebook-motherboard-Northbridge-Southbridge-heatsink-comes-with-3M-adhesive/32668919867.html?spm=2114.10010208.1000014.32.TwRjC4&amp;scm=1007.13338.47322.0&amp;pvid=d78ef2eb-e235-40c0-a0e2-811e77969310&amp;tpp=1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08f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423bd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459e9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semiHidden/>
    <w:unhideWhenUsed/>
    <w:rsid w:val="00367df8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459e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aliexpress.com/item/G-1-4-three-thread-connection-adapter-for-computer-water-cooling-cooler/32305941499.html?spm=2114.10010208.1000023.50.vfIbxS" TargetMode="External"/><Relationship Id="rId3" Type="http://schemas.openxmlformats.org/officeDocument/2006/relationships/hyperlink" Target="http://overhard.ru/razvetviteli/ek-af-y-splitter-3f-g1-4-black-nickel.html" TargetMode="External"/><Relationship Id="rId4" Type="http://schemas.openxmlformats.org/officeDocument/2006/relationships/hyperlink" Target="http://ru.aliexpress.com/item/100-New-GPU-Water-Block-Video-Graphics-Card-Water-Cooling-Block-Radiator-coolerHole-Spacing-42mm-62mm/32639832131.html?spm=2114.10010208.100010.20.fO8h7Y&amp;scm=1007.13338.33346.0&amp;pvid=9f406292-8cf6-41b0-a606-19364e566ace&amp;tpp=1" TargetMode="External"/><Relationship Id="rId5" Type="http://schemas.openxmlformats.org/officeDocument/2006/relationships/hyperlink" Target="http://ru.aliexpress.com/item/100-New-Cpu-Water-Block-Water-Cooling-Cooler-Computer-Cooling-Radiator-Radiator-For-Intel-AMD-With/32638346508.html?spm=2114.10010208.100010.18.fO8h7Y&amp;scm=1007.13338.33346.0&amp;pvid=9f406292-8cf6-41b0-a606-19364e566ace&amp;tpp=1" TargetMode="External"/><Relationship Id="rId6" Type="http://schemas.openxmlformats.org/officeDocument/2006/relationships/hyperlink" Target="http://overhard.ru/seriya-intel-p67-z68/EK-MOSFET-ASUS-P8P67---Acetal%2BNickel.html" TargetMode="External"/><Relationship Id="rId7" Type="http://schemas.openxmlformats.org/officeDocument/2006/relationships/hyperlink" Target="http://ru.aliexpress.com/item/110mm-Cylinder-Water-tank-SC600-Pump-Computer-Water-Cooling-Radiato-Set/32693010795.html?spm=2114.03010208.3.324.zRaQq2&amp;ws_ab_test=searchweb201556_10,searchweb201602_3_10039_10057_10056_10065_10055_10054_10069_301_10059_10033_10058_10032_10017_10070_10060_10061_10052_10062_10053_10050_10051,searchweb201603_1&amp;btsid=05b7a01c-cbe7-4841-bfd8-e4ea4cb9664f" TargetMode="External"/><Relationship Id="rId8" Type="http://schemas.openxmlformats.org/officeDocument/2006/relationships/hyperlink" Target="https://ru.aliexpress.com/item/140mm-cylinder-water-tank-SC600-pump-all-in-one-set-Maximum-flow-600L-H-computer-water/32350065431.html?spm=2114.10010208.1000014.4.fVdncF&amp;scm=1007.13338.47322.0&amp;pvid=79957192-e474-4ee8-bc65-e77d92668cec&amp;tpp=1" TargetMode="External"/><Relationship Id="rId9" Type="http://schemas.openxmlformats.org/officeDocument/2006/relationships/hyperlink" Target="http://ru.aliexpress.com/item/12V-DC-Water-Pump-500-L-H-G1-4-input-and-output-sc600-with-Bracket/1945725931.html?spm=2114.03010208.3.99.JE0ClB&amp;ws_ab_test=searchweb201556_10,searchweb201602_3_10039_10057_10056_10065_10037_10055_10054_10069_301_10059_10033_10058_10032_10017_10070_10060_10061_10052_10062_10053_10050_10051,searchweb201603_1&amp;btsid=94595f4a-257e-4332-892d-300037e28724" TargetMode="External"/><Relationship Id="rId10" Type="http://schemas.openxmlformats.org/officeDocument/2006/relationships/hyperlink" Target="http://ru.aliexpress.com/item/The-new-Obsidian-Series-50-140MM-cylindrical-water-cooling-radiator-Water-cooling-PC-applications-Accessories/1700851018.html?s=p&amp;spm=2114.10010208.100011.6.q5CpxC" TargetMode="External"/><Relationship Id="rId11" Type="http://schemas.openxmlformats.org/officeDocument/2006/relationships/hyperlink" Target="http://ru.aliexpress.com/item/6pcs-lot-siliver-hand-compression-fittings-nozzle-G1-4-thread-suit-9-5X12-7mm-tubing-water/32496181335.html?spm=2114.10010208.100010.16.kaux5B&amp;scm=1007.13338.33346.0&amp;pvid=c956eed6-172e-47d3-8c49-fe72fdd778da&amp;tpp=1" TargetMode="External"/><Relationship Id="rId12" Type="http://schemas.openxmlformats.org/officeDocument/2006/relationships/hyperlink" Target="http://ru.aliexpress.com/item/3-8-ID-X-1-2-OD-9-5-X-12-7mm-tubing-Compression-Fittings-G1/32706365325.html?spm=2114.10010208.100009.4.FhCq9T&amp;scm=1007.13339.46339.0&amp;pvid=a5e0d60f-1faa-421d-96b7-d5a0e24f7a8b&amp;tpp=1" TargetMode="External"/><Relationship Id="rId13" Type="http://schemas.openxmlformats.org/officeDocument/2006/relationships/hyperlink" Target="http://ru.aliexpress.com/item/Computer-Water-Cooling-Two-Touch-Fitting-Hand-Twist-Joint-3-8-Thin-Cool-Black/32472949842.html?spm=2114.03010208.3.118.3aMR8O&amp;ws_ab_test=searchweb201556_10,searchweb201602_3_10039_10057_10056_10065_10055_10054_10069_301_10059_10033_10058_10032_10017_10070_10060_10061_10052_10062_10053_10050_10051,searchweb201603_1&amp;btsid=8203e16c-069e-4793-a213-6def2a6ae532" TargetMode="External"/><Relationship Id="rId14" Type="http://schemas.openxmlformats.org/officeDocument/2006/relationships/hyperlink" Target="http://ru.aliexpress.com/item/G1-4-Thread-Thin-Quick-Twist-Tube-Fitting-Connector-For-3-8-9-5-12-7mm/32403949274.html?spm=2114.10010208.100009.34.KQOWhu&amp;scm=1007.13339.46339.0&amp;pvid=3bd1d99d-0f92-4eae-9334-a85d5e84a79c&amp;tpp=1" TargetMode="External"/><Relationship Id="rId15" Type="http://schemas.openxmlformats.org/officeDocument/2006/relationships/hyperlink" Target="https://ru.aliexpress.com/item/3-8-ID-X-1-2-OD-9-5-X-12-7mm-tubing-Compression-Fittings-G1/32704825451.html?spm=2114.10010208.1000013.4.MjKOmn&amp;scm=1007.13339.33317.0&amp;pvid=219a6159-65a1-4ca8-9e63-1e5960cddb6a&amp;tpp=1" TargetMode="External"/><Relationship Id="rId16" Type="http://schemas.openxmlformats.org/officeDocument/2006/relationships/hyperlink" Target="https://ru.aliexpress.com/item/90-Degree-G1-4-Female-To-Female-Angle-Fitting-Adapter-Silver/32710483450.html?spm=2114.10010208.1000013.24.V96aqg&amp;scm=1007.13339.33317.0&amp;pvid=6bd173d3-2887-4a65-98e2-f999d770efc8&amp;tpp=1" TargetMode="External"/><Relationship Id="rId17" Type="http://schemas.openxmlformats.org/officeDocument/2006/relationships/hyperlink" Target="https://ru.aliexpress.com/item/90-degree-Rotary-fitting-dapter-male-to-female-G1-4-thread-with-O-ring-seals/32708237636.html?spm=2114.10010208.1000013.18.r843VI&amp;scm=1007.13339.33317.0&amp;pvid=cf16671c-4ea2-46a5-8954-50ab00714c58&amp;tpp=1" TargetMode="External"/><Relationship Id="rId18" Type="http://schemas.openxmlformats.org/officeDocument/2006/relationships/hyperlink" Target="http://ru.aliexpress.com/item/10-pcs-lot-Water-cooling-pipe-water-cooling-pipe-anulated-water-pipe-clasp-1/1077480226.html?spm=2114.10010208.100009.2.WsbaHw&amp;scm=1007.13339.46339.0&amp;pvid=3b6fd340-6667-44a8-a742-b77f99ea30bc&amp;tpp=1" TargetMode="External"/><Relationship Id="rId19" Type="http://schemas.openxmlformats.org/officeDocument/2006/relationships/hyperlink" Target="https://ru.aliexpress.com/item/10pcs-Screw-Band-Worm-Drive-Hose-Clamps-304-Stainless-Steel-Pipe-Clips/32648997174.html?spm=2114.30010708.3.67.8zoFn1&amp;ws_ab_test=searchweb0_0,searchweb201602_3_10039_10056_10065_10055_10068_10054_10069_10059_10073_10017_10070_10060_10061_10052_10062_10053_10050_10051,searchweb201603_1&amp;btsid=1006b271-2ae0-42c0-a272-0858a509c007" TargetMode="External"/><Relationship Id="rId20" Type="http://schemas.openxmlformats.org/officeDocument/2006/relationships/hyperlink" Target="https://ru.aliexpress.com/item/20pcs-Oil-Water-Pipe-Air-Tube-Clamp-Fuel-Line-Vacuum-Hose-Spring-Band-Type-Clip-Fastener/32596869136.html?spm=2114.10010208.1000014.8.kD15FS&amp;scm=1007.13338.49932.0&amp;pvid=f93d7f53-5b7e-4047-bc54-ca0966fd3bd0&amp;tpp=1" TargetMode="External"/><Relationship Id="rId21" Type="http://schemas.openxmlformats.org/officeDocument/2006/relationships/hyperlink" Target="https://ru.aliexpress.com/item/Bykski-N-AS97-X-for-ASUS-660-670-680-760-970-VGA-Water-Cooling-Block-0/32446073768.html?spm=2114.30010708.3.10.o6SrPY&amp;ws_ab_test=searchweb201556_10,searchweb201602_3_10039_10057_10065_10056_10068_10055_10037_10054_10069_301_10059_10033_10058_10032_10073_10017_10070_10060_10061_10052_10062_10053_10050_10051,searchweb201603_1&amp;btsid=45df2fbe-eae7-4009-913d-5f7801ea5372" TargetMode="External"/><Relationship Id="rId22" Type="http://schemas.openxmlformats.org/officeDocument/2006/relationships/hyperlink" Target="http://overhard.ru/shlangi-10-13.html" TargetMode="External"/><Relationship Id="rId23" Type="http://schemas.openxmlformats.org/officeDocument/2006/relationships/hyperlink" Target="http://overhard.ru/835.html" TargetMode="External"/><Relationship Id="rId24" Type="http://schemas.openxmlformats.org/officeDocument/2006/relationships/hyperlink" Target="https://ru.aliexpress.com/item/Free-Shipping-Aluminum-R360-Computer-CPU-Heatsink-Cooler-Radiator-Water-Cooling-with-Fan-HotSelling/32652268746.html?spm=2114.03010208.3.97.Ml910w&amp;ws_ab_test=searchweb201556_10,searchweb201602_3_10039_10057_10056_10065_10055_10054_10069_301_10059_10033_10058_10032_10017_10070_10060_10061_10052_10062_10053_10050_10051,searchweb201603_1&amp;btsid=ae92ff2f-09b6-493e-b50f-e6686d1d3c17" TargetMode="External"/><Relationship Id="rId25" Type="http://schemas.openxmlformats.org/officeDocument/2006/relationships/hyperlink" Target="http://overhard.ru/razvetviteli-4-pin-na-2x4pin/gelid-pwm-1-to-4-splitter.html" TargetMode="External"/><Relationship Id="rId26" Type="http://schemas.openxmlformats.org/officeDocument/2006/relationships/hyperlink" Target="https://ru.aliexpress.com/item/5pcs-4-Pin-to-2x-4pin-3pin-PWM-Convert-Connector-Extension-Y-Splitter-Adapter-Cable-For/1838284915.html?spm=2114.03010208.3.74.KvtDkS&amp;ws_ab_test=searchweb201556_10,searchweb201602_3_10039_10057_10056_10065_10037_10055_10054_10069_301_10059_10033_10058_10032_10017_10070_10060_10061_10052_10062_10053_10050_10051,searchweb201603_1&amp;btsid=cbfa5ded-5b7a-4636-b19e-32cee390762d" TargetMode="External"/><Relationship Id="rId27" Type="http://schemas.openxmlformats.org/officeDocument/2006/relationships/hyperlink" Target="https://ru.aliexpress.com/item/New-3-4-Pin-Computer-PC-Fan-Power-Y-Splitter-Cable-Connector-Adapter/32550500370.html?spm=2114.03010208.3.2.KvtDkS&amp;ws_ab_test=searchweb201556_10,searchweb201602_3_10039_10057_10056_10065_10037_10055_10054_10069_301_10059_10033_10058_10032_10017_10070_10060_10061_10052_10062_10053_10050_10051,searchweb201603_1&amp;btsid=cbfa5ded-5b7a-4636-b19e-32cee390762d" TargetMode="External"/><Relationship Id="rId28" Type="http://schemas.openxmlformats.org/officeDocument/2006/relationships/hyperlink" Target="http://ru.aliexpress.com/item/Black-Sleeved-4-Pin-PWM-to-3-Port-4-Pin-3-Pin-Fan-Splitter-Power/32447323170.html?spm=2114.03010208.3.22.caoYWi&amp;ws_ab_test=searchweb201556_10,searchweb201602_3_10039_10057_10056_10065_10037_10055_10054_10069_301_10059_10033_10058_10032_10017_10070_10060_10061_10052_10062_10053_10050_10051,searchweb201603_1&amp;btsid=6001b3bf-a458-4505-8330-109bc6ccd46c" TargetMode="External"/><Relationship Id="rId29" Type="http://schemas.openxmlformats.org/officeDocument/2006/relationships/hyperlink" Target="http://ru.aliexpress.com/item/6-Sleeved-6-inch-1-to-Three-3-x-4-pin-TX4-PWM-Multi-Fan-Power/32559112401.html?spm=2114.03010208.3.20.pwzjCF&amp;ws_ab_test=searchweb201556_10,searchweb201602_3_10039_10057_10056_10065_10037_10055_10054_10069_301_10059_10033_10058_10032_10017_10070_10060_10061_10052_10062_10053_10050_10051,searchweb201603_1&amp;btsid=597e8e9d-562c-416a-9596-9b32a3f5cf4b" TargetMode="External"/><Relationship Id="rId30" Type="http://schemas.openxmlformats.org/officeDocument/2006/relationships/hyperlink" Target="https://ru.aliexpress.com/item/20-SETS-Mini-Micro-JST-2-0-PH-4-Pin-Connector-plug-with-Wires-Cables-120MM/32667008564.html?spm=2114.03010208.8.15.3t2gC2" TargetMode="External"/><Relationship Id="rId31" Type="http://schemas.openxmlformats.org/officeDocument/2006/relationships/hyperlink" Target="https://ru.aliexpress.com/item/10-Sets-Mini-Micro-Jst-2-0-Ph-4-Pin-Connector-Plug-Male-With-150mm-Cable/32721940283.html?spm=2114.10010208.100009.8.IokmBu&amp;scm=1007.13339.46339.0&amp;pvid=cc9c5f54-baf6-468b-abab-329adfd7ecc9&amp;tpp=1" TargetMode="External"/><Relationship Id="rId32" Type="http://schemas.openxmlformats.org/officeDocument/2006/relationships/hyperlink" Target="http://ru.aliexpress.com/item/8-4-4-Sleeved-16-inch-1-to-Three-3-x-4-pin-TX4-PWM-Fan/32558920907.html?spm=2114.03010208.3.12.zehnJB&amp;ws_ab_test=searchweb201556_10,searchweb201602_3_10039_10057_10056_10065_10037_10055_10054_10069_301_10059_10033_10058_10032_10017_10070_10060_10061_10052_10062_10053_10050_10051,searchweb201603_1&amp;btsid=eafc13c8-2abb-4e09-81b9-1fad315dcc08" TargetMode="External"/><Relationship Id="rId33" Type="http://schemas.openxmlformats.org/officeDocument/2006/relationships/hyperlink" Target="http://ru.aliexpress.com/item/6-Sleeved-6-inch-1-to-Three-3-x-4-pin-TX4-PWM-Multi-Fan-Power/32559112401.html?spm=2114.03010208.3.2.zehnJB&amp;ws_ab_test=searchweb201556_10,searchweb201602_3_10039_10057_10056_10065_10037_10055_10054_10069_301_10059_10033_10058_10032_10017_10070_10060_10061_10052_10062_10053_10050_10051,searchweb201603_1&amp;btsid=eafc13c8-2abb-4e09-81b9-1fad315dcc08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ru.aliexpress.com/item/40-IDE-SATA-7-15/32674438530.html?pvid=8c745394-1237-49dc-86fc-59c3cb201439&amp;spm=2114.10010208.100010.22.tkMbew&amp;tpp=1&amp;scm=1007.13338.46330.0" TargetMode="External"/><Relationship Id="rId36" Type="http://schemas.openxmlformats.org/officeDocument/2006/relationships/hyperlink" Target="http://ru.aliexpress.com/item/H5GQ2H24MFR-T0C-H5GQ2H24AFR-R0C-H5GQ2H24MFR-T2C/32696301491.html?spm=2114.03010208.3.1.66A0cg&amp;ws_ab_test=searchweb201556_10,searchweb201602_3_10039_10057_10056_10065_10037_10055_10054_10069_301_10059_10033_10058_10032_10017_10070_10060_10061_10052_10062_10053_10050_10051,searchweb201603_1&amp;btsid=d5cc0994-3f63-4c44-8fce-04d51eb67838" TargetMode="External"/><Relationship Id="rId37" Type="http://schemas.openxmlformats.org/officeDocument/2006/relationships/hyperlink" Target="https://ru.aliexpress.com/item/Blue-fin-memory-graphics-memory-notebook-motherboard-Northbridge-Southbridge-heatsink-comes-with-3M-adhesive/32668919867.html?spm=2114.10010208.1000014.32.TwRjC4&amp;scm=1007.13338.47322.0&amp;pvid=d78ef2eb-e235-40c0-a0e2-811e77969310&amp;tpp=1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  <Pages>1</Pages>
  <Words>2826</Words>
  <Characters>16111</Characters>
  <CharactersWithSpaces>18900</CharactersWithSpaces>
  <Paragraphs>37</Paragraphs>
  <Company>Ros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34:00Z</dcterms:created>
  <dc:creator>rogojin</dc:creator>
  <dc:description/>
  <dc:language>en-US</dc:language>
  <cp:lastModifiedBy>rogojin</cp:lastModifiedBy>
  <dcterms:modified xsi:type="dcterms:W3CDTF">2017-10-24T05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